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ЗОЛОТА ЗІРКА ТУРНІРУ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0     3 3 3 3 3 3 3  -      -      7(21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3 3 2 1 3 2 3  -      -      7(17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2 2 2 1 2 1 2  -      7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2 2 3 2 2 3 3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1 1 1 1 1 1 1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1 1 1 2 1 2 1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1 1 1 1 1 1 1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469"/>
        <w:gridCol w:w="1348"/>
        <w:gridCol w:w="988"/>
        <w:gridCol w:w="1709"/>
        <w:gridCol w:w="2666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46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